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10"/>
        <w:gridCol w:w="1210"/>
        <w:gridCol w:w="1210"/>
        <w:gridCol w:w="978"/>
        <w:gridCol w:w="2657"/>
        <w:gridCol w:w="3473"/>
        <w:gridCol w:w="3547"/>
      </w:tblGrid>
      <w:tr>
        <w:trPr>
          <w:trHeight w:val="305" w:hRule="atLeast"/>
        </w:trPr>
        <w:tc>
          <w:tcPr>
            <w:tcW w:w="1530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 w:val="44"/>
                <w:szCs w:val="44"/>
              </w:rPr>
              <w:t>假期各种活动学生住宿申请表</w:t>
            </w:r>
          </w:p>
        </w:tc>
      </w:tr>
      <w:tr>
        <w:trPr>
          <w:trHeight w:val="312" w:hRule="atLeast"/>
        </w:trPr>
        <w:tc>
          <w:tcPr>
            <w:tcW w:w="34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 院：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公寓：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序 号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宿 舍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名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 别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级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住宿时间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住宿要求</w:t>
            </w:r>
          </w:p>
        </w:tc>
      </w:tr>
      <w:tr>
        <w:trPr>
          <w:trHeight w:val="44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在公寓凭身份证登记，交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元住宿押金入住；      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注意防盗、防骗、防火；                        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宿舍物品损坏及时到值班室报修；                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自觉遵守学校作息时间；          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注意节约水电；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禁止男女互访；             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严禁留宿他人住宿；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严禁使用违章电器。      </w:t>
            </w:r>
          </w:p>
        </w:tc>
      </w:tr>
      <w:tr>
        <w:trPr>
          <w:trHeight w:val="42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  日—  月  日</w:t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1753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备 注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本登记表一式三份。（学院、学生宿管中心、公寓楼各一份）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1753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按公寓楼为单位统计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,201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前报学生宿管中心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30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室，过时不予办理。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30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经办人签字盖章：            有关部门经办人签字盖章：          学生宿管中心经办人签字盖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9:00Z</dcterms:created>
  <dc:creator>Lenovo User</dc:creator>
  <dc:description/>
  <cp:keywords/>
  <dc:language>en-US</dc:language>
  <cp:lastModifiedBy>Lenovo User</cp:lastModifiedBy>
  <dcterms:modified xsi:type="dcterms:W3CDTF">2011-01-04T03:07:00Z</dcterms:modified>
  <cp:revision>6</cp:revision>
  <dc:subject/>
  <dc:title/>
</cp:coreProperties>
</file>